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проведении аукци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Организатор аукциона</w:t>
      </w:r>
      <w:r>
        <w:rPr/>
        <w:t>: Территориальное управление Федерального агентства по управлению государственным имуществом в Тверской области (далее – Заказчик).</w:t>
      </w:r>
    </w:p>
    <w:p>
      <w:pPr>
        <w:pStyle w:val="Normal"/>
        <w:ind w:firstLine="709"/>
        <w:jc w:val="both"/>
        <w:rPr/>
      </w:pPr>
      <w:r>
        <w:rPr/>
        <w:t>Место нахождения: 170100, г. Тверь, ул. Советская, д. 33</w:t>
      </w:r>
    </w:p>
    <w:p>
      <w:pPr>
        <w:pStyle w:val="Normal"/>
        <w:ind w:firstLine="709"/>
        <w:jc w:val="both"/>
        <w:rPr/>
      </w:pPr>
      <w:r>
        <w:rPr/>
        <w:t>Почтовый адрес: 170100, г. Тверь, ул. Советская, д. 33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tu</w:t>
      </w:r>
      <w:r>
        <w:rPr/>
        <w:t>69@</w:t>
      </w:r>
      <w:r>
        <w:rPr>
          <w:lang w:val="en-US"/>
        </w:rPr>
        <w:t>rosi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/>
        <w:t xml:space="preserve">Телефон: (4822) 33-11-62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(4822) 34-64-87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ый представитель: Назарова Татьяна Анатольевна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люк Наталья Владимировна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2. Объект аукциона - </w:t>
      </w:r>
      <w:r>
        <w:rPr/>
        <w:t>Объекты недвижимого имущества, находящиеся в собственности Российской Федерации</w:t>
      </w:r>
      <w:r>
        <w:rPr>
          <w:szCs w:val="28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1134"/>
        <w:gridCol w:w="1701"/>
        <w:gridCol w:w="226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л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дастровый 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площадь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НФ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</w:t>
            </w:r>
          </w:p>
        </w:tc>
      </w:tr>
      <w:tr>
        <w:trPr>
          <w:trHeight w:val="5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Лот 1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садьба Бакуниных «Прямухино», </w:t>
            </w:r>
            <w:r>
              <w:rPr>
                <w:b w:val="false"/>
                <w:sz w:val="24"/>
                <w:szCs w:val="24"/>
                <w:lang w:val="en-US"/>
              </w:rPr>
              <w:t>XVIII</w:t>
            </w:r>
            <w:r>
              <w:rPr>
                <w:b w:val="false"/>
                <w:sz w:val="24"/>
                <w:szCs w:val="24"/>
              </w:rPr>
              <w:t xml:space="preserve"> – </w:t>
            </w:r>
            <w:r>
              <w:rPr>
                <w:b w:val="false"/>
                <w:sz w:val="24"/>
                <w:szCs w:val="24"/>
                <w:lang w:val="en-US"/>
              </w:rPr>
              <w:t>XIX</w:t>
            </w:r>
            <w:r>
              <w:rPr>
                <w:b w:val="false"/>
                <w:sz w:val="24"/>
                <w:szCs w:val="24"/>
              </w:rPr>
              <w:t xml:space="preserve"> в.в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 составе</w:t>
            </w:r>
            <w:r>
              <w:rPr>
                <w:b w:val="false"/>
                <w:sz w:val="24"/>
                <w:szCs w:val="24"/>
              </w:rPr>
              <w:t>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, обл. Тверская, р-н. Кувшиновский, Прямухинское с/п, с. Прямухино</w:t>
            </w:r>
          </w:p>
          <w:p>
            <w:pPr>
              <w:pStyle w:val="TextBody"/>
              <w:ind w:left="-57" w:right="-5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Главный дом с флигелями, кон. XVIII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9:17:0000019: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1269001012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Фабрика ткацкая, 1-ая пол. XIX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9:17:0191101: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5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1269001012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Лот 2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Усадьба,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.в. в составе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, обл. Тверская, р-н. Кувшиновский, с/п Борковское, с. Большой Боро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Здание конюшни, XIX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9:17:0150102: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1269001040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огреб, кон. XVIII-нач. XIX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9:17:0150102: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1269001040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Главный дом, кон. XVIII- нач. XIX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9:17:0150102: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8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1269001040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Флигель, кон. XVIII нач.  XIX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9:17:0150102: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1269001040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арай каретный, XIX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9:17:0000015: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126900104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арк с пру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9:17:0000000: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20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126900104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огреб, кон. XVIII-  нач. XIX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9:17:0150102: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1269001040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Лот 3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Усадьба Знаменское, сер.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– 2-ая пол.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.в. (усадьба Челищевых – Поджио) в составе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, обл. Тверская, р-н. Торопецкий, Понизовское сельское поселение, д. Знаменское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Главный дом, 30-40-е гг., XIX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9:34:0000020: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1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1269001034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арк кон. XVIII - нач. XIX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9:34:0000020: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8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1269001034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срок действия договора аренды (для всех лотов): </w:t>
      </w:r>
      <w:r>
        <w:rPr/>
        <w:t>15 лет с 01.06.201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Цена:</w:t>
      </w:r>
      <w:r>
        <w:rPr/>
        <w:t xml:space="preserve"> начальная (минимальная) цена лота за аренду Объектов, права на которое передаются по договору, в размере ежегодного платежа, без учета операционных расходов составляе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43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both"/>
              <w:rPr/>
            </w:pPr>
            <w:r>
              <w:rPr/>
              <w:t xml:space="preserve">Арендная плата, руб. в го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both"/>
              <w:rPr/>
            </w:pPr>
            <w:r>
              <w:rPr/>
              <w:t>В т.ч. НДС 18% (руб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both"/>
              <w:rPr/>
            </w:pPr>
            <w:r>
              <w:rPr/>
              <w:t>Лот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528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92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both"/>
              <w:rPr/>
            </w:pPr>
            <w:r>
              <w:rPr/>
              <w:t>Лот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 38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8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both"/>
              <w:rPr/>
            </w:pPr>
            <w:r>
              <w:rPr/>
              <w:t>Лот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36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6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Срок, место и порядок предоставления документации об аукционе (для всех лотов)</w:t>
      </w:r>
    </w:p>
    <w:p>
      <w:pPr>
        <w:pStyle w:val="Normal"/>
        <w:rPr/>
      </w:pPr>
      <w:r>
        <w:rPr/>
        <w:t>Аукционная документация размещена на официальном сайте торгов. Документация доступна для ознакомления на официальном сайте торгов без взимания платы.</w:t>
      </w:r>
    </w:p>
    <w:p>
      <w:pPr>
        <w:pStyle w:val="Normal"/>
        <w:ind w:firstLine="709"/>
        <w:jc w:val="both"/>
        <w:rPr/>
      </w:pPr>
      <w:r>
        <w:rPr/>
        <w:t xml:space="preserve">Организатор торгов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 предоставляет такому лицу документацию об аукционе в печатном или электронном виде, а также можно ознакомиться по адресу: 170100, г. Тверь, ул. Советская, д. 33, каб. 212. Предоставление документации осуществляется без взимания плат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Место и время приема и рассмотрения заявок на участие в аукционе (для всех лотов).</w:t>
      </w:r>
    </w:p>
    <w:p>
      <w:pPr>
        <w:pStyle w:val="Normal"/>
        <w:jc w:val="both"/>
        <w:rPr/>
      </w:pPr>
      <w:r>
        <w:rPr/>
        <w:t>Прием заявок на участие в аукционе осуществляется</w:t>
      </w:r>
      <w:r>
        <w:rPr>
          <w:b/>
        </w:rPr>
        <w:t xml:space="preserve"> </w:t>
      </w:r>
      <w:r>
        <w:rPr>
          <w:bCs/>
        </w:rPr>
        <w:t xml:space="preserve">по рабочим дням  </w:t>
      </w:r>
      <w:r>
        <w:rPr/>
        <w:t>с 10 ч.00 мин. до 12 час.00 мин. и  с 15 час.00 мин. до 17 час.00 мин., в пятницу и предпраздничные дни с 10 ч. 00 мин. до 12 ч.00 мин. (время московское), Принимая во внимание, что в здании осуществляется пропускной режим,  обязательна предварительная запись по телефону:8(4822)33-11-62.</w:t>
      </w:r>
    </w:p>
    <w:p>
      <w:pPr>
        <w:pStyle w:val="Normal"/>
        <w:jc w:val="both"/>
        <w:rPr/>
      </w:pPr>
      <w:r>
        <w:rPr/>
        <w:t>Приём заявок на участие в аукционе осуществляется  по адресу: 170100, г. Тверь, ул. Советская, д. 33 с 18 апреля 2018 г. по 18 мая 201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ие заявок на участие в аукционе: 22 мая 2018 г. в 15:00 час. по московскому времени. Место рассмотрения заявок: 170100, г. Тверь, ул. Советская, д. 33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</w:rPr>
        <w:t xml:space="preserve">7. Для участия в аукционе претендент обеспечивает перечисление задатка </w:t>
      </w:r>
      <w:r>
        <w:rPr/>
        <w:t>в размер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43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center"/>
              <w:rPr/>
            </w:pPr>
            <w:r>
              <w:rPr/>
              <w:t>Задаток,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center"/>
              <w:rPr/>
            </w:pPr>
            <w:r>
              <w:rPr/>
              <w:t>НД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both"/>
              <w:rPr/>
            </w:pPr>
            <w:r>
              <w:rPr/>
              <w:t>Лот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 458,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 облага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both"/>
              <w:rPr/>
            </w:pPr>
            <w:r>
              <w:rPr/>
              <w:t>Лот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 314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Не облага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both"/>
              <w:rPr/>
            </w:pPr>
            <w:r>
              <w:rPr/>
              <w:t>Лот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 808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Не облагается</w:t>
            </w:r>
          </w:p>
        </w:tc>
      </w:tr>
    </w:tbl>
    <w:p>
      <w:pPr>
        <w:pStyle w:val="Normal"/>
        <w:widowControl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spacing w:before="0" w:after="0"/>
        <w:contextualSpacing/>
        <w:rPr/>
      </w:pPr>
      <w:r>
        <w:rPr>
          <w:u w:val="single"/>
        </w:rPr>
        <w:t>Реквизиты для перечисления задатка (для всех лотов):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Тверской области (Территориальное управление Росимущества в Тверской области, лицевой счет 05361А56470) р/сч 40302810500001000036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Отделении Тверь, г. Тверь, ИНН 6950125150, КПП 695001001, БИК 042809001, КБК 16700000000000000000, ОКТМО 28701000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значение платежа – задаток для участие в аукционе №_______ лот №___.</w:t>
      </w:r>
    </w:p>
    <w:p>
      <w:pPr>
        <w:pStyle w:val="Normal"/>
        <w:widowControl w:val="false"/>
        <w:shd w:fill="FFFFFF" w:val="clear"/>
        <w:jc w:val="both"/>
        <w:rPr/>
      </w:pPr>
      <w:r>
        <w:rPr/>
        <w:t>Задаток на участие в аукционе должен быть внесен по указанным реквизитам в срок, обеспечивающий его поступление на счет получателя не позднее даты окончания приема заявок на участие в аукционе – 18 мая 2018 г.</w:t>
      </w:r>
    </w:p>
    <w:p>
      <w:pPr>
        <w:pStyle w:val="Normal"/>
        <w:widowControl w:val="false"/>
        <w:shd w:fill="FFFFFF" w:val="clear"/>
        <w:jc w:val="both"/>
        <w:rPr>
          <w:b/>
          <w:b/>
        </w:rPr>
      </w:pPr>
      <w:r>
        <w:rPr/>
        <w:t>Не поступление задатка на указанный в настоящей документации счет считается существенным отклонением от требований и условий настоящей документации об аукционе и ведет к отказу признания заявителя (претендента) участником аукциона по соответствующему ло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Дата, место и время проведения аукциона </w:t>
      </w:r>
    </w:p>
    <w:p>
      <w:pPr>
        <w:pStyle w:val="Normal"/>
        <w:rPr/>
      </w:pPr>
      <w:r>
        <w:rPr/>
        <w:t>Место проведения торгов (для всех лотов) - 170100, г. Тверь, ул. Советская, д. 33</w:t>
      </w:r>
    </w:p>
    <w:p>
      <w:pPr>
        <w:pStyle w:val="Normal"/>
        <w:rPr/>
      </w:pPr>
      <w:r>
        <w:rPr/>
        <w:t xml:space="preserve">Дата проведения торгов (по всем лотам) - 23 мая 2018 г. </w:t>
      </w:r>
    </w:p>
    <w:p>
      <w:pPr>
        <w:pStyle w:val="Normal"/>
        <w:rPr/>
      </w:pPr>
      <w:r>
        <w:rPr/>
        <w:t xml:space="preserve">Время проведения торгов: лот 1 - в 10-00 по московскому врем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ги по Лоту 2 и каждому последующему лоту проводятся последовательно в порядке увеличения значения «номер лота» непосредственно после окончания торгов по предыдущему 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формления пропуска Участнику аукциона необходимо в течение рабочего дня 22 мая 2018 г. сообщить данные представителя Участника Организатору аукциона  по телефону или электронной почте (пропуск оформляется на физическое лицо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Заявитель в установленном порядке подает заявку на участие в аукционе в письменной форме и документы в соответствии с информационной картой торгов (приложение № 3 аукционной документ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Лицо, подавшее заявку на участие в аукционе и документы, предусмотренные п.17 информационной карты торгов, в установленные сроки, признанное комиссией по проведению торгов допущенным участником, имеет право принять участие в торгах. 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>.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дней до даты окончания подачи заявок на участие в аукционе.</w:t>
      </w:r>
    </w:p>
    <w:p>
      <w:pPr>
        <w:pStyle w:val="Normal"/>
        <w:ind w:firstLine="709"/>
        <w:jc w:val="both"/>
        <w:rPr/>
      </w:pPr>
      <w:r>
        <w:rPr/>
        <w:t>Изменение объекта аукциона не допуск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Организатор аукциона вправе отказаться от проведения аукциона не позднее, чем за пять  дней до даты окончания срока подачи заявок на участие в аукц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. </w:t>
      </w:r>
      <w:r>
        <w:rPr/>
        <w:t>Победителем аукциона признаётся лицо, предложившее наиболее</w:t>
      </w:r>
      <w:r>
        <w:rPr>
          <w:b/>
        </w:rPr>
        <w:t xml:space="preserve"> </w:t>
      </w:r>
      <w:r>
        <w:rPr/>
        <w:t>высокую цену догов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5. </w:t>
      </w:r>
      <w:r>
        <w:rPr/>
        <w:t>Информирование Участников о ходе проведения аукциона будет осуществляться Организатором аукциона посредством размещения соответствующей информации на Официальном сайте.</w:t>
      </w:r>
    </w:p>
    <w:sectPr>
      <w:type w:val="nextPage"/>
      <w:pgSz w:w="11906" w:h="16838"/>
      <w:pgMar w:left="1418" w:right="73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Arial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qFormat/>
    <w:rPr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b/>
      <w:bCs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5">
    <w:name w:val="h5"/>
    <w:basedOn w:val="Normal"/>
    <w:qFormat/>
    <w:pPr>
      <w:spacing w:before="280" w:after="280"/>
    </w:pPr>
    <w:rPr>
      <w:color w:val="000099"/>
      <w:sz w:val="29"/>
      <w:szCs w:val="2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81">
    <w:name w:val="Style8"/>
    <w:basedOn w:val="Normal"/>
    <w:qFormat/>
    <w:pPr>
      <w:spacing w:lineRule="auto" w:line="276"/>
      <w:jc w:val="center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20:00Z</dcterms:created>
  <dc:creator>USER</dc:creator>
  <dc:description/>
  <cp:keywords/>
  <dc:language>en-US</dc:language>
  <cp:lastModifiedBy>Ермилова Ольга Витальевна (ТУ в Тверской области )</cp:lastModifiedBy>
  <cp:lastPrinted>2018-04-18T14:15:00Z</cp:lastPrinted>
  <dcterms:modified xsi:type="dcterms:W3CDTF">2018-04-18T11:24:00Z</dcterms:modified>
  <cp:revision>6</cp:revision>
  <dc:subject/>
  <dc:title>СОГЛАСОВАНО                                                                      УТВЕРЖДЕНО</dc:title>
</cp:coreProperties>
</file>